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349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947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860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312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158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922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956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6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976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031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736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591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967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200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825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