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207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5239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03595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7423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638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8880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4313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5742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054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65736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484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342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6219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