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89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800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158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512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747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928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2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064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961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510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091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66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6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999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338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24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917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