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08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215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88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86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227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53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31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73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58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08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801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294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90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42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00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