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980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0529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1507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2539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82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2151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9439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7501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3321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9802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058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70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185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