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099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6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231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920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56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840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0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874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62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207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8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65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85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550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425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678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13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