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123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170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834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187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496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51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013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096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58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290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330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268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104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196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088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