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086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701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965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380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62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174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829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73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864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83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75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00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