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6324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9840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2871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5071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9418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0302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4939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4889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1303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9044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562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527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6911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9426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867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0368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9093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