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4696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38894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74393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18532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02837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32305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67681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59716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4599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78280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49209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70173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89038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26576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9724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