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39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80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79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3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12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583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919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13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420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306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89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9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103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