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57916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69928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8438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269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8805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4608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63352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379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7408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090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157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5511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3159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74637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49385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3941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6705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