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40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80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29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205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1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443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537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57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21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86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39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23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96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12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38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