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1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16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50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242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82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9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65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07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55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71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1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50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95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