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7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8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87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265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704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58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5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13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61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83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8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5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48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89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11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58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4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