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774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428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819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9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64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44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48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391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487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888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92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877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983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64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736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