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4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61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939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05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13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038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4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2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81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3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07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1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