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37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811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75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058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74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25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754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365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013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997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9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557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43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85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7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641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