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76657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369082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232228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180438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685817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428543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163108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405002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395254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364951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813160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428574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295386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671156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466798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