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7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03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755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89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56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55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21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04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72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670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65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3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17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