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73019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13033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52483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33410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66522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71438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12266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20687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89599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66276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43617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39130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33669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74702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67757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23026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055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