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92071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88193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42728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75974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62519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33736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76871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75544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37278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51850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60454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29250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15614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07627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51450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