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49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796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6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69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68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933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271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86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017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09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67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4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904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