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14972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3361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95351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87130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14284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60297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92995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69220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40661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68668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24000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34528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9995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63430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42791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94223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1697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