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804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19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342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882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010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839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539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518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589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018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671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835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687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738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7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