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07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33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2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869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14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95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18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294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58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2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673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75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