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656607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414826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373593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496135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328490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530992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675664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308825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178706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79945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88324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51003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647486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227009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705891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003103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375690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