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83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633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003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482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18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916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430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54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142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09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1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62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78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75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46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