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88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574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677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45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33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27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698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90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87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865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7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25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783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