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052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01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754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129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79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951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560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75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110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690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071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78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391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48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450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195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04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