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8774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37097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12254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65229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000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05834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4542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94530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2831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4391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3385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577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9060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19387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37057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