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07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39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39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042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323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79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549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710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35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14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24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8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377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