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6462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98871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0978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73531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84554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9872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93187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08263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27255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1321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9354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689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8821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7204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945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2808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9169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