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296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576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764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33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872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135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119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802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372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537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577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561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275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531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512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