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809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621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98755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6124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0751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07565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94899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55353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89223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3130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460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893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62047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