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0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51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57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6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34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55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53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80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80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70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3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8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56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32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0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98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3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