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32402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25345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37089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19335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16691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10679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75940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5518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02826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95300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74382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06368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35113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00109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09971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