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65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96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39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41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464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77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23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5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513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02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672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2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41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