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191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327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020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081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846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020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532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904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913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687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773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806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035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396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287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994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