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015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44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05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9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70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3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07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9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13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32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63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31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96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2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78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