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90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387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581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240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191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5824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617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420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6218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571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747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384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1466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