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327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705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573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135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752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5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851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116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960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952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178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270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558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850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097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276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269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