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317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797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939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91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977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347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418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583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148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803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789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16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291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712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992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