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676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438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6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142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62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8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35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58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64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93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4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4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32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