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284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28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308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960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5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018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093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254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506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5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42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9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33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74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0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24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37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