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111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038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962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042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031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759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07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661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78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223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304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370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595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892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138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