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21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27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202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89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72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3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872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089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901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64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31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