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329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388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806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54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702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643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449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39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821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826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780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131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34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908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428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391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598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