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62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140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738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051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107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027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832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342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237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159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6881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271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295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8529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958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