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442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692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586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7578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881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616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744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652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756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3826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846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270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9931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